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1 янва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фланцев стальных приварных всты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33-СС-2015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фланцев стальных приварных встык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33-СС-2015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фланцев стальных приварных всты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33-СС-2015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Сибирский завод металлоиздел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4-26T06:18:00Z</dcterms:modified>
  <cp:revision>29</cp:revision>
  <dc:subject/>
  <dc:title/>
</cp:coreProperties>
</file>